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California State University Northridge: logical fallacies and the art of debate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csun.edu/~dgw61315/fallacies.html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 subjective explanation of logical fallacies. The author injects too much personality, but he's offers a good summation of the fallacies most often encountered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Glen Whitma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language is informal, but otherwise accurat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9 Januar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y 2001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uthor uses some curse words like dam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About midway through the project, after initial introduction, but before first drafts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 and problem solv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The best way to teach these fallacies is through example, possibly including examples from the students themselves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ommunic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ey must learn to articulate their argument carefully, avoiding fallacies. This would get hashed out in the drafting process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3:24:00Z</dcterms:created>
  <dc:creator>jeyostX</dc:creator>
  <dc:description/>
  <cp:keywords/>
  <dc:language>en-US</dc:language>
  <cp:lastModifiedBy>%USERNAME%</cp:lastModifiedBy>
  <dcterms:modified xsi:type="dcterms:W3CDTF">2010-07-27T23:40:00Z</dcterms:modified>
  <cp:revision>3</cp:revision>
  <dc:subject/>
  <dc:title>Intel® Teach Program Essentials Course</dc:title>
</cp:coreProperties>
</file>